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ЕРЕЧЕНЬ ВНЕСЕННЫХ ИЗМЕНЕНИЙ №1 от 12.10.2018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в открытый запрос котировок в электронной форме № 31806971835 от 28.09.2018 г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на право заключения договора на выполнение работ по строительству сетей по технологии PON в Республике Башкортостан – этап 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6395"/>
        <w:gridCol w:w="3260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чень внесенных измен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вещение о проведении открытого запроса котиров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зменена дата окончания срока: последнего дня срока подачи Заявок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вещение о проведении открытого запроса котиров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менена дата открытия доступа к заявкам, дата рассмотрения Заявок, дата оценки и сопоставления Заявок.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3. 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ДЕЛ IV. Техническое задание Извещения о проведении открытого запроса котировок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несены изменения в РАЗДЕЛ IV. Техническое задание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ДЕЛ V. Проект договора Извещения о проведении открытого запроса котиров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несены изменения в Приложение № 1 Проекта договора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sectPr>
      <w:type w:val="nextPage"/>
      <w:pgSz w:w="12240" w:h="15840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WW8Num5z1">
    <w:name w:val="WW8Num5z1"/>
    <w:qFormat/>
    <w:rPr>
      <w:b w:val="false"/>
      <w:color w:val="000000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280"/>
      <w:jc w:val="both"/>
    </w:pPr>
    <w:rPr>
      <w:rFonts w:ascii="Arial" w:hAnsi="Arial" w:eastAsia="Times New Roman" w:cs="Arial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4:41:00Z</dcterms:created>
  <dc:creator>e.farrahova</dc:creator>
  <dc:description/>
  <cp:keywords/>
  <dc:language>en-US</dc:language>
  <cp:lastModifiedBy>Данилова Татьяна Владимировна</cp:lastModifiedBy>
  <cp:lastPrinted>2018-10-12T15:34:00Z</cp:lastPrinted>
  <dcterms:modified xsi:type="dcterms:W3CDTF">2018-10-12T10:42:00Z</dcterms:modified>
  <cp:revision>73</cp:revision>
  <dc:subject/>
  <dc:title/>
</cp:coreProperties>
</file>